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240" w:after="60"/>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Heading1"/>
        <w:spacing w:lineRule="atLeast" w:line="288" w:before="240" w:after="60"/>
        <w:ind w:left="1440" w:firstLine="720"/>
        <w:jc w:val="both"/>
        <w:rPr>
          <w:rFonts w:ascii="Tahoma" w:hAnsi="Tahoma" w:cs="Tahoma"/>
          <w:i/>
          <w:i/>
          <w:iCs/>
          <w:color w:val="000000"/>
          <w:sz w:val="28"/>
          <w:szCs w:val="18"/>
        </w:rPr>
      </w:pPr>
      <w:r>
        <w:rPr>
          <w:rFonts w:cs="Tahoma" w:ascii="Tahoma" w:hAnsi="Tahoma"/>
          <w:i/>
          <w:iCs/>
          <w:color w:val="000000"/>
          <w:sz w:val="28"/>
          <w:szCs w:val="18"/>
        </w:rPr>
        <w:t xml:space="preserve">Statement Of Purpose  </w:t>
      </w:r>
    </w:p>
    <w:p>
      <w:pPr>
        <w:pStyle w:val="Heading1"/>
        <w:spacing w:lineRule="auto" w:line="360" w:before="240" w:after="60"/>
        <w:jc w:val="both"/>
        <w:rPr>
          <w:rFonts w:ascii="Tahoma" w:hAnsi="Tahoma" w:eastAsia="Tahoma" w:cs="Tahoma"/>
          <w:color w:val="000000"/>
          <w:sz w:val="18"/>
          <w:szCs w:val="18"/>
          <w:u w:val="single"/>
        </w:rPr>
      </w:pPr>
      <w:r>
        <w:rPr>
          <w:rFonts w:eastAsia="Tahoma" w:cs="Tahoma" w:ascii="Tahoma" w:hAnsi="Tahoma"/>
          <w:color w:val="000000"/>
          <w:sz w:val="18"/>
          <w:szCs w:val="18"/>
          <w:u w:val="single"/>
        </w:rPr>
        <w:t xml:space="preserve">          </w:t>
      </w:r>
    </w:p>
    <w:p>
      <w:pPr>
        <w:pStyle w:val="Normal"/>
        <w:spacing w:lineRule="auto" w:line="360"/>
        <w:ind w:firstLine="720"/>
        <w:jc w:val="both"/>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clothes do not make a man, nor does his ornaments. No man is complete with his beauty, radiance or the power he holds over his fellow human being a complete man is the one who has knowledge and can express it easily and effectively…”thus goes an ancient Sanskrit poem.</w:t>
      </w:r>
    </w:p>
    <w:p>
      <w:pPr>
        <w:pStyle w:val="Normal"/>
        <w:spacing w:lineRule="auto" w:line="360"/>
        <w:ind w:firstLine="72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b/>
        <w:t xml:space="preserve">  It is a pleasure to introduce myself as a person whose virtues are extolled above. The pursuit of knowledge which ruins in my veins and my interest in engineering has led me to choose Electronics and Instrumentation Engineering for my under graduate study and is now leading to your college. Lack of in-depth knowledge of the subject leaves the best of conceptual skills incomplete. It is in this context that I would like to pursue a course that not only supplements the knowledge that I possess but also provides a strong foundation to my future research oriented study.</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TextBody"/>
        <w:spacing w:lineRule="auto" w:line="360" w:before="0" w:after="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b/>
        <w:t xml:space="preserve">  I would like to present my past performances as my credentials for success in my future endeavors did my schooling in, school called JAI KISAN STEEL COMPANY, English Medium High School, Vijayawada which is one of the best schools in Vijayawada and completed my 10+2 from ANASUYA JUNIOR MAHILA KALASALA, Vijayawada. In my early days of schooling itself, I developed a keen interest in mathematics and physical science which lead me to select science field as my optional corse in 10+2, during this course I developed a penchant for learning electronics that is fundamental for the latest technologies.</w:t>
      </w:r>
    </w:p>
    <w:p>
      <w:pPr>
        <w:pStyle w:val="TextBody"/>
        <w:spacing w:lineRule="auto" w:line="360" w:before="0" w:after="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b/>
        <w:t xml:space="preserve">      The vigorous curriculum ensured that I made myself conversant with governing principles in various foundation courses. After joining in electronics &amp; Instrumentation. I found that this branch itself comprises of a number of sub divisions and it further enthralled. My areas of interest include subjects related to Electronics which enabled me to gain a great deal of information and kept me in cognizance of the day – to – day developments in the world.</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ind w:firstLine="72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s higher educations in USA would not only stand as the manifestation of my burning desire of achievement with professional competence and provide me with the unique chance to test my ability to cope with the transition to a new setting and to mingle with an appropriate social group , acquire new skills and improve my communicative competence which I feel are very much essential to make my university experience a real and in valuable benefit of an international perspective in my course by the opportunity to establish across–the-border amity which would last beyond the period of study to form the basis of multifarious professional, commercial and cultural links between people of an enlarged international community.</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b/>
        <w:t xml:space="preserve">  It is for these reasons I plan to study in your university, keeping in mind a strong sense of commitment, which is strong enough, to sustain me through the most concentrated work that I have undertaken. I am sanguine that my credentials are adequate to gain me admission in your esteemed university. I would therefore be grateful if your university reposes confidence in my ability and grant me admission in my field, with substantial financial assistance, which would highly enhance my chances o getting Visa. I look forward expectantly at this end</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jc w:val="both"/>
        <w:rPr/>
      </w:pPr>
      <w:r>
        <w:rPr>
          <w:rFonts w:eastAsia="Tahoma" w:cs="Tahoma" w:ascii="Tahoma" w:hAnsi="Tahoma"/>
          <w:color w:val="000000"/>
          <w:sz w:val="18"/>
          <w:szCs w:val="18"/>
        </w:rPr>
        <w:t xml:space="preserve">                                                               </w:t>
      </w:r>
      <w:r>
        <w:rPr>
          <w:rFonts w:cs="Tahoma" w:ascii="Tahoma" w:hAnsi="Tahoma"/>
          <w:color w:val="000000"/>
          <w:sz w:val="18"/>
          <w:szCs w:val="18"/>
        </w:rPr>
        <w:tab/>
        <w:tab/>
        <w:tab/>
        <w:tab/>
      </w:r>
      <w:r>
        <w:rPr>
          <w:rFonts w:cs="Tahoma" w:ascii="Tahoma" w:hAnsi="Tahoma"/>
          <w:b/>
          <w:color w:val="000000"/>
          <w:sz w:val="18"/>
          <w:szCs w:val="18"/>
        </w:rPr>
        <w:t>( BINDU BHARGAVI MANN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3:57:00Z</dcterms:created>
  <dc:creator>user</dc:creator>
  <dc:description/>
  <dc:language>en-US</dc:language>
  <cp:lastModifiedBy>system</cp:lastModifiedBy>
  <cp:lastPrinted>2005-09-15T05:23:00Z</cp:lastPrinted>
  <dcterms:modified xsi:type="dcterms:W3CDTF">2005-09-14T23:57:00Z</dcterms:modified>
  <cp:revision>2</cp:revision>
  <dc:subject/>
  <dc:title>                 </dc:title>
</cp:coreProperties>
</file>